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74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30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5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3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0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115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1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622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80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9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757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308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