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53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868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10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38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06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24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332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389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105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11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859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99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78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43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2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21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197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