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779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0989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9092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268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893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7057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826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7498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6331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2953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6880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8249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4415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5552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5542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