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76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689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83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591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43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69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317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35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504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577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89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341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65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