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9572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0597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2748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4790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0989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3238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6985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1516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3602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5645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963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850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8725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7349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0561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0344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9966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