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686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313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623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504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94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118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701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191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22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188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434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257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180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013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846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