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282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241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0829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438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256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587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64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34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767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683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517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352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