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396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5139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073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0381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156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4495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72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848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275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124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44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203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35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033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8849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649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0621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