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214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284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36556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473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9960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5825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1422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9845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3496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3586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3394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3056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3240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394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679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