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0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037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326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05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5720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534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126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760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036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893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741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719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060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