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0284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926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4159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864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996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056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248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658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7772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113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18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739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829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590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159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994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835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