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41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036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620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401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451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10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89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350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1847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47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4098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403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68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2824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313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