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488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2704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8947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6119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4689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8256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3794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09258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6327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24210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5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313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9478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