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4811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9999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3432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8342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2805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6003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0597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16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3073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73576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494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858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9239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228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038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1452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4416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