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38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52133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3706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7091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7286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4471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1154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6505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1305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5267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2899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2763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6745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2934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7155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