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119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2812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975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3957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7060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650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582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96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976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902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191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774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128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