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139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93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497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892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209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20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789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591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307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526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91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517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299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776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763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458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587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