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399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36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63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27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446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39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66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1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32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365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83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77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2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86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41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