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4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37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6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912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32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48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04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996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72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5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686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