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5372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639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1862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598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4225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1422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6517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657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692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36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949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684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224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422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5075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267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772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