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13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538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09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042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479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427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64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618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157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25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341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828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453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82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089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