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2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49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876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6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06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81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2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50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57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5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9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66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50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