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14295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23099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51383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97245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40532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02364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51347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58389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92425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44565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26440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11292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69859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13351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91109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21968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3955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