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3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9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89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745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95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59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17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21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7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05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6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48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46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67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267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