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96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633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445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596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611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808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304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506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013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395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815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314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237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