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5601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3204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6444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4108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6052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689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01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0638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9666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1246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805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298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0293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1453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4878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0673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6055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