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489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4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220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07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284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7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93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34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39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07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80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902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03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154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283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