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6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59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478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827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618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709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621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585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820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40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21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33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425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