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02047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64765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73767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83860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75597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76191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56481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96860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23457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15223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06874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24936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18923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72537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14914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33524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70937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