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85815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48228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61053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20137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58166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55702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37202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19023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11481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14959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55980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68130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97500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62584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37357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