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8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78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7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40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33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81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8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64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70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77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827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72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