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878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239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139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233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073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640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107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8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442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360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81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642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266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78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049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895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040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