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8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58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74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99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93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55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12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91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980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49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98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2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37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47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