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6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09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81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82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5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56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76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15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68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3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06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3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14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