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146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60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541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742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827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507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987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509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955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26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708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302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965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348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672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823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505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