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41261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6652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2828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12958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27006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57478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11420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34529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01036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37320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75379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47318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11228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75373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64275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