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000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063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77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498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007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980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971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560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281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72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232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266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86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