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664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042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878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35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972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37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483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425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22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815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791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145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43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36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83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727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52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