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5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057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41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40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59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8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228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3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95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3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0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2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89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3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