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74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055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854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878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379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732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605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939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691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76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138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653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413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