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005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393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265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473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74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380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288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471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737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040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973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07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939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452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953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041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908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