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9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2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5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66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417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82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65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26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21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56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7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0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10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4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564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