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055594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197258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