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4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0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03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39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460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0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108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770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90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05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1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2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967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