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843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729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214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632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765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382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821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645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463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135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555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850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27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282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881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04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84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