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819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0676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3623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845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673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4228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832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66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763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436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78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139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076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3514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760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