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81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182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324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04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916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157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87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12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11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142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8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306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146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