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3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539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99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384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7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09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87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91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61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42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91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1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68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06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47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03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