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794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493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454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447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745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662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575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50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169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612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97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710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158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848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728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