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632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62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77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46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325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70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37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68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48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64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1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28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5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